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йт www.jesusck.narod.ru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Этот сайт освещает деятельность соборной Церкви Иисуса Христа (Тела Христового) в городе Черкассы и Черкасской области в Украине.</w:t>
      </w:r>
    </w:p>
    <w:p>
      <w:pPr>
        <w:pStyle w:val="Normal"/>
        <w:jc w:val="left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Цель сайта - помочь христианам знать друг друга лучше, способствовать образованию и поддержанию связей между христианами для служения Богу, общения и духовного роста.</w:t>
      </w:r>
    </w:p>
    <w:p>
      <w:pPr>
        <w:pStyle w:val="Normal"/>
        <w:jc w:val="left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Для этого на сайте будет размещаться информация о церквях (собраниях), миссиях, служениях и отдельных людях, служащих Господу в Черкасском регионе с описанием их рода служения, контактной информацией и т. п. При необходимости можно выделить целую страницу для размещения нужной информации. Также есть объявления и новости от разных собраний/служений/людей. Также на сайте есть форум и гостевая книга для общения. Отдельным собраниям/служениям/людям могут быть выделены отдельные разделы форума, в которых они получат право самостоятельно совершать модерацию (редактирование). Также есть ссылки на полезные ресурсы в Интернете.</w:t>
      </w:r>
    </w:p>
    <w:p>
      <w:pPr>
        <w:pStyle w:val="Normal"/>
        <w:jc w:val="left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Информация о церквях, собраниях и служениях размещается на добровольной основе с ведома лидеров этих церквей, собраний и служений; информация об отдельных людях размещается с ведома этих людей.</w:t>
      </w:r>
    </w:p>
    <w:p>
      <w:pPr>
        <w:pStyle w:val="Normal"/>
        <w:jc w:val="left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Вы можете поучаствовать в наполнении сайта, предлагая для публикации на сайте информацию о собраниях/служениях/людях (с ведома этих собраний/служений/людей), объявления и новости, а также предлагая ссылки на ресурсы Интернета.</w:t>
      </w:r>
    </w:p>
    <w:p>
      <w:pPr>
        <w:pStyle w:val="Normal"/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ы сайта</w:t>
            </w:r>
          </w:p>
        </w:tc>
      </w:tr>
    </w:tbl>
    <w:p>
      <w:pPr>
        <w:pStyle w:val="Normal"/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jc w:val="left"/>
        <w:rPr/>
      </w:pPr>
      <w:r>
        <w:rPr>
          <w:sz w:val="16"/>
          <w:szCs w:val="16"/>
          <w:u w:val="none"/>
        </w:rPr>
        <w:t xml:space="preserve">Раздел </w:t>
      </w:r>
      <w:hyperlink r:id="rId2">
        <w:r>
          <w:rPr>
            <w:rStyle w:val="InternetLink"/>
            <w:i/>
            <w:sz w:val="16"/>
            <w:szCs w:val="16"/>
          </w:rPr>
          <w:t>Церкви</w:t>
        </w:r>
      </w:hyperlink>
      <w:r>
        <w:rPr>
          <w:sz w:val="16"/>
          <w:szCs w:val="16"/>
          <w:u w:val="none"/>
        </w:rPr>
        <w:t xml:space="preserve"> - этот раздел предназначен для размещения информации о поместных церквях и собраниях Черкасского региона. В Черкассах и области существует большое количество церквей и собраний, и размещая в этом разделе информацию о себе они могут стать известными более широкому кругу людей. В этот раздел может входить информация как о "материнских" церквях, так и об их дочерних, домашних и т. д. собраниях.</w:t>
        <w:br/>
        <w:br/>
        <w:t xml:space="preserve">Раздел </w:t>
      </w:r>
      <w:hyperlink r:id="rId3">
        <w:r>
          <w:rPr>
            <w:rStyle w:val="InternetLink"/>
            <w:i/>
            <w:sz w:val="16"/>
            <w:szCs w:val="16"/>
          </w:rPr>
          <w:t>Служения</w:t>
        </w:r>
      </w:hyperlink>
      <w:r>
        <w:rPr>
          <w:sz w:val="16"/>
          <w:szCs w:val="16"/>
          <w:u w:val="none"/>
        </w:rPr>
        <w:t xml:space="preserve"> - этот раздел предназначен для размещения информации о служениях, миссиях, творческих коллективах, христианских организациях, действующих на территории Черкасского региона. Размещая информацию о себе в этом разделе, эти служения могут сделать свою деятельность известной не только в Черкасской области, но и за ее пределами, найти новых партнеров и тех, кто нуждается в услугах этого служения. В этот раздел может входить информация как о самостоятельных служениях, так и о служениях, действующих при поместных церквях.</w:t>
        <w:br/>
        <w:br/>
        <w:t xml:space="preserve">Раздел </w:t>
      </w:r>
      <w:hyperlink r:id="rId4">
        <w:r>
          <w:rPr>
            <w:rStyle w:val="InternetLink"/>
            <w:i/>
            <w:sz w:val="16"/>
            <w:szCs w:val="16"/>
          </w:rPr>
          <w:t>Люди</w:t>
        </w:r>
      </w:hyperlink>
      <w:r>
        <w:rPr>
          <w:sz w:val="16"/>
          <w:szCs w:val="16"/>
          <w:u w:val="none"/>
        </w:rPr>
        <w:t xml:space="preserve"> - этот раздел предназначен для размещения информации об отдельных людях, служащих или желающих служить Господу. Публикация данных о себе поможет Вам рассказать о том, как Вы можете или как могли бы послужить Господу, и найти тех, кто нуждается в Вас.</w:t>
        <w:br/>
        <w:br/>
        <w:t xml:space="preserve">Раздел </w:t>
      </w:r>
      <w:hyperlink r:id="rId5" w:tgtFrame="_blank">
        <w:r>
          <w:rPr>
            <w:rStyle w:val="InternetLink"/>
            <w:i/>
            <w:sz w:val="16"/>
            <w:szCs w:val="16"/>
          </w:rPr>
          <w:t>Форум</w:t>
        </w:r>
      </w:hyperlink>
      <w:r>
        <w:rPr>
          <w:sz w:val="16"/>
          <w:szCs w:val="16"/>
          <w:u w:val="none"/>
        </w:rPr>
        <w:t xml:space="preserve"> - раздел предазначен для активного общения в режиме диалога на разные темы. Отдельным собраниям/служениям/людям могут быть выделены отдельные разделы форума, в которых они получат право самостоятельно совершать модерацию (редактирование). Можно устраивать опросы-голосования среди участников по интересующим Вас темам. На форуме можно (но необязательно) регистрироваться и кроме публичного общения можно отправлять личные сообщения другим участникам форума.</w:t>
        <w:br/>
        <w:br/>
        <w:t xml:space="preserve">Раздел </w:t>
      </w:r>
      <w:hyperlink r:id="rId6" w:tgtFrame="_blank">
        <w:r>
          <w:rPr>
            <w:rStyle w:val="InternetLink"/>
            <w:i/>
            <w:sz w:val="16"/>
            <w:szCs w:val="16"/>
          </w:rPr>
          <w:t>Гостевая книга</w:t>
        </w:r>
      </w:hyperlink>
      <w:r>
        <w:rPr>
          <w:sz w:val="16"/>
          <w:szCs w:val="16"/>
          <w:u w:val="none"/>
        </w:rPr>
        <w:t xml:space="preserve"> - здесь можно оставить отзыв или другое сообщение, не предполагающее продолжительный диалог. Для активного общения в режиме диалога лучше воспользоваться </w:t>
      </w:r>
      <w:hyperlink r:id="rId7" w:tgtFrame="_blank">
        <w:r>
          <w:rPr>
            <w:rStyle w:val="InternetLink"/>
            <w:i/>
            <w:sz w:val="16"/>
            <w:szCs w:val="16"/>
          </w:rPr>
          <w:t>форумом</w:t>
        </w:r>
      </w:hyperlink>
      <w:r>
        <w:rPr>
          <w:sz w:val="16"/>
          <w:szCs w:val="16"/>
          <w:u w:val="none"/>
        </w:rPr>
        <w:t>.</w:t>
        <w:br/>
        <w:br/>
        <w:t xml:space="preserve">Раздел </w:t>
      </w:r>
      <w:hyperlink r:id="rId8">
        <w:r>
          <w:rPr>
            <w:rStyle w:val="InternetLink"/>
            <w:i/>
            <w:sz w:val="16"/>
            <w:szCs w:val="16"/>
          </w:rPr>
          <w:t>Ссылки</w:t>
        </w:r>
      </w:hyperlink>
      <w:r>
        <w:rPr>
          <w:sz w:val="16"/>
          <w:szCs w:val="16"/>
          <w:u w:val="none"/>
        </w:rPr>
        <w:t xml:space="preserve"> - здесь размещаются ссылки на полезные ресурсы Интернета - как по тематике сайта, так и нет - например ссылки на Интернет-сервисы, помогающие создать сайт в Интернете.</w:t>
      </w:r>
    </w:p>
    <w:p>
      <w:pPr>
        <w:pStyle w:val="Normal"/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мещение информации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Чтобы разместить на сайте информацию о собрании/служении/человеке, нужно связаться с администратором сайта, как описано в разделе </w:t>
      </w:r>
      <w:r>
        <w:rPr>
          <w:b/>
          <w:bCs/>
          <w:sz w:val="16"/>
          <w:szCs w:val="16"/>
        </w:rPr>
        <w:t>Контакты</w:t>
      </w:r>
      <w:r>
        <w:rPr>
          <w:b w:val="false"/>
          <w:bCs w:val="false"/>
          <w:sz w:val="16"/>
          <w:szCs w:val="16"/>
        </w:rPr>
        <w:t>. Форма</w:t>
      </w:r>
      <w:r>
        <w:rPr>
          <w:sz w:val="16"/>
          <w:szCs w:val="16"/>
        </w:rPr>
        <w:t xml:space="preserve"> подачи информации в общем произвольна, но желательно сообщить хотя бы такие сведения: название/имя, расписание служений (если есть), адрес (хотя бы населенный пункт/район), другую контактную информацию (телефон, e-mail, сайт и т. п.), несколько предложений о себе/о служении и несколько предложений для тех, кого Вы пытаетесь достичь этой информацией.</w:t>
        <w:br/>
        <w:br/>
        <w:t>Еще раз обращается внимание на то, что для предотвращения неудобных ситуаций информацию о собрании/служении/человеке нужно давать только с ведома этого собрания/служения/человека.</w:t>
        <w:br/>
        <w:br/>
        <w:t xml:space="preserve">Объявления, новости и ссылки можно разместить, воспользовавшись контактной информацией из раздела </w:t>
      </w:r>
      <w:r>
        <w:rPr>
          <w:b/>
          <w:bCs/>
          <w:sz w:val="16"/>
          <w:szCs w:val="16"/>
        </w:rPr>
        <w:t>Контакты</w:t>
      </w:r>
      <w:r>
        <w:rPr>
          <w:b w:val="false"/>
          <w:bCs w:val="false"/>
          <w:sz w:val="16"/>
          <w:szCs w:val="16"/>
        </w:rPr>
        <w:t>.</w:t>
      </w:r>
      <w:r>
        <w:rPr>
          <w:sz w:val="16"/>
          <w:szCs w:val="16"/>
        </w:rPr>
        <w:br/>
        <w:br/>
        <w:t>Ссылки также можно предложить через гостевую книгу или через раздел "Вопросы к администрации" фору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аша помощь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ри желании Вы можете помочь этому сайту. Как? Для этого есть много способов. Кроме того, что Вы можете дать информацию о себе или о Вашем собрании/служении или предложить ссылки на Интернет-ресурсы, вы можете сильно помочь этому сайту, просто рассказывая о нем другим, чтобы о сайте узнало как можно больше людей. Для этого Вы можете использовать информационный проспект, который можно взять по адресу  www.jesusck.narod.ru/jesusck.zip (формат Microsoft Word, заархивированный архиватором zip (WinZip)).</w:t>
        <w:br/>
        <w:br/>
        <w:t>Вы можете оказать молитвенную поддержку этому служению, за что Вам будут очень благодарны. Вам также будут очень благодарны за всякое (доброе) слово в наш адрес :-)</w:t>
        <w:br/>
        <w:br/>
        <w:t xml:space="preserve">В данный момент этот сайт является проектом одного человека. Вы можете присоединиться к "команде" jesusck.narod.ru, оказывая помощь в разработке и сопровождении сайта. Если Вы - дизайнер, Вы можете помочь с разработкой внешнего вида сайта. Если Вы - web-программист, Вы можете оказать помощь в совершенствовании внутреннего устройства сайта. Если у Вас есть более-менее свободный доступ в Интернет - Вы можете стать модератором форума. Если у Вас нет свободного доступа в Интернет, Вы тоже можете помочь в сопровождении - возможно Вы могли бы заниматься переводом материалов сайта на другие языки. Даже если у Вас нет компьютера - Вы все равно можете помочь сопровождать сайт. Как? Для этого лучше связаться с администратором сайта, как описано в разделе </w:t>
      </w:r>
      <w:r>
        <w:rPr>
          <w:b/>
          <w:bCs/>
          <w:sz w:val="16"/>
          <w:szCs w:val="16"/>
        </w:rPr>
        <w:t>Контакты</w:t>
      </w:r>
      <w:r>
        <w:rPr>
          <w:b w:val="false"/>
          <w:bCs w:val="false"/>
          <w:sz w:val="16"/>
          <w:szCs w:val="16"/>
        </w:rPr>
        <w:t>.</w:t>
      </w:r>
      <w:r>
        <w:rPr>
          <w:sz w:val="16"/>
          <w:szCs w:val="16"/>
        </w:rPr>
        <w:t xml:space="preserve"> Также Вы можете сообщать идеи по благоустройству сайта, если таковые Вас посетят.</w:t>
        <w:br/>
        <w:br/>
        <w:t xml:space="preserve">Вы также можете помочь этому служению финансово. Для этого тоже лучше связаться с администратором сайта, как описано в разделе </w:t>
      </w:r>
      <w:r>
        <w:rPr>
          <w:b/>
          <w:bCs/>
          <w:sz w:val="16"/>
          <w:szCs w:val="16"/>
        </w:rPr>
        <w:t>Контакты</w:t>
      </w:r>
      <w:r>
        <w:rPr>
          <w:b w:val="false"/>
          <w:bCs w:val="false"/>
          <w:sz w:val="16"/>
          <w:szCs w:val="16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ме форума и гостевой книги сайта связаться с администрацией сайта можно следующими средствами:</w:t>
        <w:br/>
        <w:br/>
        <w:t>тел.: 8 (093) 920-29-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-mail: </w:t>
      </w:r>
      <w:hyperlink r:id="rId9">
        <w:r>
          <w:rPr>
            <w:rStyle w:val="InternetLink"/>
            <w:i/>
            <w:sz w:val="16"/>
            <w:szCs w:val="16"/>
          </w:rPr>
          <w:t>jesusck@narod.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CQ#: 174-163-2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0" w:right="850" w:gutter="0" w:header="0" w:top="850" w:footer="0" w:bottom="1134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iteroot/churches.htm" TargetMode="External"/><Relationship Id="rId3" Type="http://schemas.openxmlformats.org/officeDocument/2006/relationships/hyperlink" Target="../in/siteroot/ministries.htm" TargetMode="External"/><Relationship Id="rId4" Type="http://schemas.openxmlformats.org/officeDocument/2006/relationships/hyperlink" Target="../in/siteroot/people.htm" TargetMode="External"/><Relationship Id="rId5" Type="http://schemas.openxmlformats.org/officeDocument/2006/relationships/hyperlink" Target="http://www.jesusck.borda.ru/" TargetMode="External"/><Relationship Id="rId6" Type="http://schemas.openxmlformats.org/officeDocument/2006/relationships/hyperlink" Target="http://www.jesusckgb.borda.ru/" TargetMode="External"/><Relationship Id="rId7" Type="http://schemas.openxmlformats.org/officeDocument/2006/relationships/hyperlink" Target="http://www.jesusck.borda.ru/" TargetMode="External"/><Relationship Id="rId8" Type="http://schemas.openxmlformats.org/officeDocument/2006/relationships/hyperlink" Target="../in/siteroot/links.htm" TargetMode="External"/><Relationship Id="rId9" Type="http://schemas.openxmlformats.org/officeDocument/2006/relationships/hyperlink" Target="mailto:jesusck@narod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5:46:46Z</dcterms:created>
  <dc:creator>Виталий Довгань</dc:creator>
  <dc:description/>
  <dc:language>en-US</dc:language>
  <cp:lastModifiedBy/>
  <cp:lastPrinted>2007-01-19T18:23:00Z</cp:lastPrinted>
  <dcterms:modified xsi:type="dcterms:W3CDTF">1601-01-01T22:00:00Z</dcterms:modified>
  <cp:revision>1</cp:revision>
  <dc:subject/>
  <dc:title/>
</cp:coreProperties>
</file>